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276"/>
        <w:gridCol w:w="4414"/>
      </w:tblGrid>
      <w:tr>
        <w:trPr>
          <w:trHeight w:val="112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 10. 201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ZEV ZÚ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CT DOPRAVNÍ</w:t>
            </w:r>
          </w:p>
        </w:tc>
      </w:tr>
      <w:tr>
        <w:trPr>
          <w:trHeight w:val="1134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vidlo pravé ruky – upevňování znalostí a dovedností</w:t>
            </w:r>
          </w:p>
        </w:tc>
      </w:tr>
      <w:tr>
        <w:trPr>
          <w:trHeight w:val="2703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C + I-tabule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: Chytrý Honza (Křižovatky)</w:t>
            </w:r>
          </w:p>
        </w:tc>
      </w:tr>
      <w:tr>
        <w:trPr>
          <w:trHeight w:val="8921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 ZÁJMOVÉHO ÚTVARU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vítání žáků, docházka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2970" w:right="140" w:hanging="251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ráce na koberci: žáci si připomenou pravidlo pravé ruky, pomocí autíček na koberci, který je se silnicemi, řeší různé doprav-ní situace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2970" w:right="140" w:hanging="251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na I-tabuli: vedoucí ZÚ pouští SW, žáci musí označit a slovně odůvodnit, v jakém pořadí auta projedou křižovatkou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2970" w:right="140" w:hanging="251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sun na DDH: žáci prakticky zkouší na vy-mezené části hřišti jízdu podle PPR (žáci jsou průběžně upozorňováni na chyby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8:11:00Z</dcterms:created>
  <dc:creator>pezlova</dc:creator>
  <dc:description/>
  <cp:keywords/>
  <dc:language>en-US</dc:language>
  <cp:lastModifiedBy>turkova</cp:lastModifiedBy>
  <dcterms:modified xsi:type="dcterms:W3CDTF">2010-10-26T18:28:00Z</dcterms:modified>
  <cp:revision>4</cp:revision>
  <dc:subject/>
  <dc:title/>
</cp:coreProperties>
</file>